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914625695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12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  25.12.2019 года</w:t>
      </w:r>
      <w:r>
        <w:rPr/>
        <w:t xml:space="preserve"> </w:t>
        <w:tab/>
        <w:tab/>
        <w:tab/>
        <w:t xml:space="preserve">                         </w:t>
        <w:tab/>
        <w:tab/>
        <w:tab/>
        <w:t xml:space="preserve">           </w:t>
        <w:tab/>
        <w:t xml:space="preserve">№ </w:t>
      </w:r>
      <w:r>
        <w:rPr>
          <w:lang w:val="en-US"/>
        </w:rPr>
        <w:t>XII</w:t>
      </w:r>
      <w:r>
        <w:rPr/>
        <w:t>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53</w:t>
      </w:r>
    </w:p>
    <w:p>
      <w:pPr>
        <w:pStyle w:val="Normal"/>
        <w:rPr/>
      </w:pPr>
      <w:r>
        <w:rPr/>
        <w:t>д.Юшкозеро</w:t>
      </w:r>
    </w:p>
    <w:p>
      <w:pPr>
        <w:pStyle w:val="Normal"/>
        <w:rPr/>
      </w:pPr>
      <w:r>
        <w:rPr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</w:t>
      </w:r>
      <w:r>
        <w:rPr/>
        <w:t xml:space="preserve">                            </w:t>
      </w:r>
      <w:r>
        <w:rPr/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бюджета Юшкозерского сельского поселения на 2020 год и плановый период 2021 и 2022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0 год и плановый период 2021 и 2022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0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6941,5 тыс.рублей, в том числе объем безвозмездных поступлений в сумме 4171,2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6941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и на 2022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5970,5 тыс.рублей, в том числе объем безвозмездных поступлений в сумме 3200,1 тыс.рублей и на 2022 год в сумме 6171,1 тыс.рублей, в том числе объем безвозмездных поступлений в сумме 3203,4 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  5970,5 тыс.рублей  и на 2022 год в сумме 617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0 тыс.рублей и на 2022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 год и на плановый период 2021 и 2022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20 год и на плановый период 2021 и 2022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год  и на плановый период 2021 и 2022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2020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0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0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0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0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20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0 году и на плановый период 2021 и 2022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0 году и на плановый период 2021 и 2022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Юшкозерского сель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0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1 и 2022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0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0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0 года санкционированной задолженности по бюджетным обязательствам 2019 года, образования в ходе исполнения бюджета Юшкозерского сельского поселения на 2020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5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0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2:00Z</dcterms:created>
  <dc:creator>User</dc:creator>
  <dc:description/>
  <cp:keywords/>
  <dc:language>en-US</dc:language>
  <cp:lastModifiedBy>User</cp:lastModifiedBy>
  <cp:lastPrinted>2020-01-20T19:42:00Z</cp:lastPrinted>
  <dcterms:modified xsi:type="dcterms:W3CDTF">2020-01-20T15:44:00Z</dcterms:modified>
  <cp:revision>34</cp:revision>
  <dc:subject/>
  <dc:title>             </dc:title>
</cp:coreProperties>
</file>